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ЪЯВЛ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икет против разгула преступности и за доведение дела убийства семьи Мищенко до заслуженного приговора состоится в четверг 20 апреля на площади Ленина с 17-20 до 18-00. Кто хочет, чтобы в городе жили добропорядочные граждане, а не урки, приходите на пикет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Инициативная групп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6:41:00Z</dcterms:created>
  <dc:creator>Useful</dc:creator>
  <dc:description/>
  <dc:language>en-US</dc:language>
  <cp:lastModifiedBy>Useful</cp:lastModifiedBy>
  <dcterms:modified xsi:type="dcterms:W3CDTF">2006-04-18T06:45:00Z</dcterms:modified>
  <cp:revision>1</cp:revision>
  <dc:subject/>
  <dc:title>ОБЪЯВЛЕНИЕ</dc:title>
</cp:coreProperties>
</file>